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therine Hall</w:t>
      </w:r>
    </w:p>
    <w:p>
      <w:pPr>
        <w:pStyle w:val="Normal"/>
        <w:rPr/>
      </w:pPr>
      <w:r>
        <w:rPr>
          <w:i/>
        </w:rPr>
        <w:t>Fair Isn’t Always Equal</w:t>
      </w:r>
      <w:r>
        <w:rPr/>
        <w:t xml:space="preserve"> Chapter 5</w:t>
      </w:r>
    </w:p>
    <w:p>
      <w:pPr>
        <w:pStyle w:val="Normal"/>
        <w:rPr/>
      </w:pPr>
      <w:r>
        <w:rPr/>
      </w:r>
    </w:p>
    <w:p>
      <w:pPr>
        <w:pStyle w:val="Normal"/>
        <w:rPr/>
      </w:pPr>
      <w:r>
        <w:rPr/>
        <w:tab/>
        <w:t xml:space="preserve">Tiering means to adjust the challenge level of an assessment based on the student’s readiness level.  All students must be fully proficient in the standard.  Breaking down the skills students need to be proficient is helpful.  Tier according to the students needs as opposed to predetermined levels.  Tiering every lesson isn’t necessary.  Focusing on one aspect of a lesson to tier will keep both the teacher and the students focused.  To make an assignment more complex, have students manipulate the information, use the concept in other areas, or work with more abstract concepts.  Start out by dramatically tiering, then slowly tier more subtly until there is almost no tiering at all.  Using Tomlinson’s Equalizer will help determine and adjust the challenge of an assignment.  Learning contracts allow the students to decide what objectives they will work on, and the teachers to decide how the students will show mastery of those objectives.  Learning menus provide options for students, much like a restaurant menu.  A type of tic tac toe board can also be useful for giving students choices.  The levels of Williams’s Taxonomy, fluency, flexibility, originality, elaboration, rist-taking, complexity, curiosity, and imagination will help students think about the material in different and creative ways.  Changing the wording of prompts, or asking students for one word answers to questions can make them more interested.  </w:t>
      </w:r>
    </w:p>
    <w:p>
      <w:pPr>
        <w:pStyle w:val="Normal"/>
        <w:rPr/>
      </w:pPr>
      <w:r>
        <w:rPr/>
        <w:tab/>
        <w:t xml:space="preserve">Tiering is something that I had never heard of before.  It seems like it would work, but takes a good amount of planning.  It is good to know that not every lesson has to be tiered, and that tiering should be made less and less obvious.  The strategies for tiering given in this chapter are helpful.  Using Tomlinson’s Equalizer seems especially helpful because it forces the teacher to look at every aspect of the lesson to see how to best tier i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21:32:00Z</dcterms:created>
  <dc:creator>Taco</dc:creator>
  <dc:description/>
  <cp:keywords/>
  <dc:language>en-US</dc:language>
  <cp:lastModifiedBy>Taco</cp:lastModifiedBy>
  <dcterms:modified xsi:type="dcterms:W3CDTF">2008-02-27T23:51:00Z</dcterms:modified>
  <cp:revision>3</cp:revision>
  <dc:subject/>
  <dc:title>Catherine Hall</dc:title>
</cp:coreProperties>
</file>